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546492823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2144528997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759589016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349535202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