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446769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7333921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9140244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7138360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