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99513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1513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82644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