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9538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95254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2531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98194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