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94835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995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78325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