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0665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575898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913919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882095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