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6483142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4054537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