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637005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367620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9625267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257793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4587493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087224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0749740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