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1785753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2497965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3622538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4715355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