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31137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02474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13945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80420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