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1203893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6837263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