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28834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0975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41817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628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