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56115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390631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0528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6428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