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68362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836043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04087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167863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