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92454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70723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