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0457707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2609956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6700280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0553841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