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6541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7821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06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74266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