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18456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607331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