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08272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97344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41217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08059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71611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84189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99477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