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3201543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12101796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