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01776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77191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729691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481673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860061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230575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68810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