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11761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53019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10121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88015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