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218239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814146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999421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6941441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108799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335700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7927470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