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822455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2555068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0885770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1008550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