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426262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94073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001165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