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875996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3016390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