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4620303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080757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322239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4829732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