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6872563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8919009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1088393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86631559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4326083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173150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71133837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