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223730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283206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1211538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57191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