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2923117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237560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1396128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5168389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8113732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6020078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0627228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